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олиграфической продукци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олиграфической продукции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условиями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 и условиями договора (Приложение №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Гарантийный срок на товар должен составлять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00, Республика Башкортостан, г. Уфа, ул. Ленина, д. 32/1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рабочих дней с момента утверждения макет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889 598,7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январ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1-26T14:52:00Z</cp:lastPrinted>
  <dcterms:modified xsi:type="dcterms:W3CDTF">2015-01-26T09:53:00Z</dcterms:modified>
  <cp:revision>83</cp:revision>
  <dc:subject/>
  <dc:title> </dc:title>
</cp:coreProperties>
</file>